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 5 Activitaea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</w:t>
      </w:r>
      <w:r>
        <w:rPr>
          <w:lang w:val="ro-RO"/>
        </w:rPr>
        <w:t>ţii asupra evaluăr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Un punct slab ar fi autoevaluarea elevilor, unde aş putea lucra mai mult. Aş putea să le cer mai des să se autoevalueze mai des; deoarece elevii învaţă limba engleză, nu stăpânesc încă foarte corect limba, aş putea să le cer să evalueze / autoevalueze designul, aranjarea în pagină, respectiv orice are legătură cu estetica. Ar putea să evalueze cum anume pun în scenă basmul creat / o scenă a basmului creat şi  prezenţa scenică al elevilor. </w:t>
      </w:r>
    </w:p>
    <w:p>
      <w:pPr>
        <w:pStyle w:val="Normal"/>
        <w:rPr>
          <w:lang w:val="ro-RO"/>
        </w:rPr>
      </w:pPr>
      <w:r>
        <w:rPr>
          <w:lang w:val="ro-RO"/>
        </w:rPr>
        <w:t>Elevii primesc o grilă gata făcută, cu criterii şi punctaj, după care să autoevalueze propriul basm / propriul proiect. Etapa a doua al acestei evaluări ar fi ca copiii să facă ei grila de verificare. Eu voi lua notiţe asupra tot ce se întâmplă, îmi notez reflecţ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13:00Z</dcterms:created>
  <dc:creator>sw23</dc:creator>
  <dc:description/>
  <cp:keywords/>
  <dc:language>en-US</dc:language>
  <cp:lastModifiedBy>sw23</cp:lastModifiedBy>
  <dcterms:modified xsi:type="dcterms:W3CDTF">2009-12-14T08:24:00Z</dcterms:modified>
  <cp:revision>1</cp:revision>
  <dc:subject/>
  <dc:title>Modul 5 Activitaea 1</dc:title>
</cp:coreProperties>
</file>